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What else was going on in the world during your lifetime?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ListParagraph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What was your family background (parents, heritage, socio-economics, religion, etc.)?  How did it shape you?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What was your childhood like? 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What was your schooling and education like?  In what ways did your education influence you?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Who were the important people in your life?  What did you learn from them?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What important events happened in your adulthood?  Were there any turning points or obstacles you had to overcome?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What were your major contributions to American or world culture?  Why is it important to know about you?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23:00Z</dcterms:created>
  <dc:creator>Emeliza Ciavarro</dc:creator>
  <dc:description/>
  <cp:keywords/>
  <dc:language>en-US</dc:language>
  <cp:lastModifiedBy>Emeliza Ciavarro</cp:lastModifiedBy>
  <cp:lastPrinted>2011-04-25T11:24:00Z</cp:lastPrinted>
  <dcterms:modified xsi:type="dcterms:W3CDTF">2011-04-25T15:25:00Z</dcterms:modified>
  <cp:revision>1</cp:revision>
  <dc:subject/>
  <dc:title/>
</cp:coreProperties>
</file>